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6065" cy="116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195" cy="1022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2190" cy="107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33450" cy="106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74383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Black History Month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sz w:val="32"/>
                                <w:szCs w:val="32"/>
                              </w:rPr>
                              <w:t>FEBRERO 2012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Black History 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27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Handwriting" w:ascii="Lucida Handwriting" w:hAnsi="Lucida Handwriting"/>
                        </w:rPr>
                        <w:t>Black History Month</w:t>
                      </w:r>
                      <w:r>
                        <w:rPr>
                          <w:rFonts w:cs="Lucida Handwriting" w:ascii="Lucida Handwriting" w:hAnsi="Lucida Handwriting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sz w:val="32"/>
                          <w:szCs w:val="32"/>
                        </w:rPr>
                        <w:t>FEBRERO 2012</w:t>
                      </w:r>
                      <w:r>
                        <w:rPr>
                          <w:rFonts w:cs="Lucida Handwriting" w:ascii="Lucida Handwriting" w:hAnsi="Lucida Handwriting"/>
                          <w:sz w:val="28"/>
                          <w:szCs w:val="28"/>
                        </w:rPr>
                        <w:t xml:space="preserve">                    </w:t>
                      </w:r>
                      <w:r>
                        <w:rPr>
                          <w:rFonts w:cs="Lucida Handwriting" w:ascii="Lucida Handwriting" w:hAnsi="Lucida Handwriting"/>
                        </w:rPr>
                        <w:t>Black History 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1715135</wp:posOffset>
                </wp:positionV>
                <wp:extent cx="6478905" cy="13563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2010"/>
                              <w:gridCol w:w="2013"/>
                              <w:gridCol w:w="2097"/>
                              <w:gridCol w:w="201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ON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30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UES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 31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1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2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niors town hall mtg. B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45-12:4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Juniors town hall mtg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106.8pt;mso-wrap-distance-left:0pt;mso-wrap-distance-right:9pt;mso-wrap-distance-top:0pt;mso-wrap-distance-bottom:0pt;margin-top:13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2010"/>
                        <w:gridCol w:w="2013"/>
                        <w:gridCol w:w="2097"/>
                        <w:gridCol w:w="201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N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30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UE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 31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EDNE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1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HURS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2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R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3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8:40-9:30</w:t>
                            </w:r>
                          </w:p>
                          <w:p>
                            <w:pPr>
                              <w:pStyle w:val="Normal"/>
                              <w:ind w:right="-111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niors town hall mtg. B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45-12:4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8:40-9:3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Juniors town hall mt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2972435</wp:posOffset>
                </wp:positionV>
                <wp:extent cx="6523990" cy="492315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92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2010"/>
                              <w:gridCol w:w="2084"/>
                              <w:gridCol w:w="2097"/>
                              <w:gridCol w:w="201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February 6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7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8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9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45-12:45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45-12:4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C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X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Y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A: 10:45-12:4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es-ES"/>
                                    </w:rPr>
                                    <w:t xml:space="preserve"> Dialogue Cycles 7:30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B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C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X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es-ES"/>
                                    </w:rPr>
                                    <w:t>Dialogue Cycles 7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1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14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1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16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6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45-12:4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appy Valentines Da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Dialogue Cycles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Black Box Matinee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45-12:4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Dialogue Cycles Black Box Matinee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Winter Whirl D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February 20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21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22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23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SCHOO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Presidents da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18210" cy="586740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8210" cy="586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10:45-12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February 27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28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29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1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2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45-12:4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10:45-12: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pt;height:387.65pt;mso-wrap-distance-left:0pt;mso-wrap-distance-right:9pt;mso-wrap-distance-top:0pt;mso-wrap-distance-bottom:0pt;margin-top:23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7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2010"/>
                        <w:gridCol w:w="2084"/>
                        <w:gridCol w:w="2097"/>
                        <w:gridCol w:w="201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ebruary 6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7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8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9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10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0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8:45-9:45</w:t>
                            </w:r>
                          </w:p>
                          <w:p>
                            <w:pPr>
                              <w:pStyle w:val="Normal"/>
                              <w:ind w:right="-7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45-12:45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45-12:4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C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X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Y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A: 10:45-12:4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s-ES"/>
                              </w:rPr>
                              <w:t xml:space="preserve"> Dialogue Cycles 7:30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B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C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X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s-ES"/>
                              </w:rPr>
                              <w:t>Dialogue Cycles 7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1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14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1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16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17</w:t>
                            </w:r>
                          </w:p>
                        </w:tc>
                      </w:tr>
                      <w:tr>
                        <w:trPr>
                          <w:trHeight w:val="1826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7:40-8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8:40-9:30</w:t>
                            </w:r>
                          </w:p>
                          <w:p>
                            <w:pPr>
                              <w:pStyle w:val="Normal"/>
                              <w:ind w:right="-111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45-12:45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appy Valentines Day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Dialogue Cycles 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Black Box Matinee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9:45-10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45-12:4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Dialogue Cycles Black Box Matinee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7:40-8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8:40-9:3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0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Winter Whirl 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ebruary 20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21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22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23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24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residents d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18210" cy="58674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821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7:40-8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8:40-9:30</w:t>
                            </w:r>
                          </w:p>
                          <w:p>
                            <w:pPr>
                              <w:pStyle w:val="Normal"/>
                              <w:ind w:right="-111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7:40-8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8:40-9:3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0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10:45-12:45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ebruary 27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28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29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1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2nd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8:45-9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0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8:45-9:45</w:t>
                            </w:r>
                          </w:p>
                          <w:p>
                            <w:pPr>
                              <w:pStyle w:val="Normal"/>
                              <w:ind w:right="-7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45-12:4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7:40-8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8:45-9:45</w:t>
                            </w:r>
                          </w:p>
                          <w:p>
                            <w:pPr>
                              <w:pStyle w:val="Normal"/>
                              <w:ind w:right="-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10:45-12: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80505</wp:posOffset>
                </wp:positionH>
                <wp:positionV relativeFrom="paragraph">
                  <wp:posOffset>4706620</wp:posOffset>
                </wp:positionV>
                <wp:extent cx="6409690" cy="1037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451"/>
                              <w:gridCol w:w="2581"/>
                              <w:gridCol w:w="2516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: Lunch 10:45-11: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:11:1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hanese, Beauregard, Reese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rcia,Kellogg,Sanborn, DelValle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: Class 10:45-11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1:15-11:4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Torres, Maggiore,  Herman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Hess, Ibarrola, Hernandez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- Class: 10:45-11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: 11:45-12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12:1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Sapanaro, Lee, Nguyen, Carson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Bujaucius, Powers-Big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: Class 10:45-12: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2:2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cEntire, Peters, Uche, Bernabe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isho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370.6pt;mso-position-vertical-relative:text;margin-left:-518.15pt;mso-position-horizontal-relative:text">
                <v:textbox>
                  <w:txbxContent>
                    <w:tbl>
                      <w:tblPr>
                        <w:tblW w:w="10065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451"/>
                        <w:gridCol w:w="2581"/>
                        <w:gridCol w:w="2516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: Lunch 10:45-11: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:11:1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anese, Beauregard, Reese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arcia,Kellogg,Sanborn, DelValle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: Class 10:45-11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1:15-11:4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Torres, Maggiore,  Herman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Hess, Ibarrola, Hernandez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- Class: 10:45-11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: 11:45-12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12:1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Sapanaro, Lee, Nguyen, Carson,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Bujaucius, Powers-Big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: Class 10:45-12: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2:2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cEntire, Peters, Uche, Bernabe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Bishop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80505</wp:posOffset>
                </wp:positionH>
                <wp:positionV relativeFrom="paragraph">
                  <wp:posOffset>5621020</wp:posOffset>
                </wp:positionV>
                <wp:extent cx="61810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0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1651"/>
                              <w:gridCol w:w="1651"/>
                              <w:gridCol w:w="1631"/>
                              <w:gridCol w:w="1656"/>
                              <w:gridCol w:w="1708"/>
                            </w:tblGrid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n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Chanese A109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Torres A108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apanaro A108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cEntire A11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ues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lValleA11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nandezS10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ee S105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che S1044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ed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auregard  S105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man S10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arson S100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eters S106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hurs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nborn  S104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Hess S1039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guyen S10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rnabe S1010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ri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arcia S10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barrola S 10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wers-Bigler A109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Bishop  S1033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442.6pt;mso-position-vertical-relative:text;margin-left:-518.15pt;mso-position-horizontal-relative:text">
                <v:textbox>
                  <w:txbxContent>
                    <w:tbl>
                      <w:tblPr>
                        <w:tblW w:w="950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1651"/>
                        <w:gridCol w:w="1651"/>
                        <w:gridCol w:w="1631"/>
                        <w:gridCol w:w="1656"/>
                        <w:gridCol w:w="1708"/>
                      </w:tblGrid>
                      <w:tr>
                        <w:trPr>
                          <w:trHeight w:val="1136" w:hRule="atLeast"/>
                        </w:trPr>
                        <w:tc>
                          <w:tcPr>
                            <w:tcW w:w="1211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n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Chanese A109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Torres A108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apanaro A10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cEntire A11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ues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lValleA11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nandezS102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e S10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che S1044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ed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auregard  S105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man S100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arson S100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eters S106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hurs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nborn  S10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Hess S1039 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guyen S104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rnabe S1010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ri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arcia S1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barrola S 101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wers-Bigler A10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Bishop  S1033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39:00Z</dcterms:created>
  <dc:creator>Administrator</dc:creator>
  <dc:description/>
  <dc:language>en-US</dc:language>
  <cp:lastModifiedBy>Chanese, Nicholas</cp:lastModifiedBy>
  <dcterms:modified xsi:type="dcterms:W3CDTF">2012-02-02T15:39:00Z</dcterms:modified>
  <cp:revision>2</cp:revision>
  <dc:subject/>
  <dc:title>Mon</dc:title>
</cp:coreProperties>
</file>